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0195</wp:posOffset>
                </wp:positionH>
                <wp:positionV relativeFrom="paragraph">
                  <wp:posOffset>257175</wp:posOffset>
                </wp:positionV>
                <wp:extent cx="714375" cy="304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flowChartTerminator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ND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bd4b4" stroked="t" o:allowincell="f" style="position:absolute;margin-left:422.85pt;margin-top:20.25pt;width:56.2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END</w:t>
                        <w:br/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</w:rPr>
        <w:t xml:space="preserve"> </w:t>
      </w:r>
      <w:r>
        <w:rPr>
          <w:b/>
        </w:rPr>
        <w:t>Operational Flowchart banners installation process</w:t>
      </w:r>
    </w:p>
    <w:p>
      <w:pPr>
        <w:pStyle w:val="Normal"/>
        <w:spacing w:before="0" w:after="200"/>
        <w:jc w:val="center"/>
        <w:rPr>
          <w:b/>
          <w:b/>
          <w:vanish/>
        </w:rPr>
      </w:pPr>
      <w:r>
        <w:rPr>
          <w:b/>
          <w:vanish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97200</wp:posOffset>
                </wp:positionH>
                <wp:positionV relativeFrom="paragraph">
                  <wp:posOffset>4486275</wp:posOffset>
                </wp:positionV>
                <wp:extent cx="2181225" cy="1381125"/>
                <wp:effectExtent l="10160" t="635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380960"/>
                        </a:xfrm>
                        <a:prstGeom prst="diamond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Customer checks map -is the location a QLD state controlled roa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e5dfec" stroked="t" o:allowincell="f" style="position:absolute;margin-left:236pt;margin-top:353.25pt;width:171.7pt;height:108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Customer checks map -is the location a QLD state controlled road?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6300</wp:posOffset>
                </wp:positionH>
                <wp:positionV relativeFrom="paragraph">
                  <wp:posOffset>6188710</wp:posOffset>
                </wp:positionV>
                <wp:extent cx="2125980" cy="185420"/>
                <wp:effectExtent l="5715" t="28575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26160" cy="185400"/>
                        </a:xfrm>
                        <a:prstGeom prst="rightArrow">
                          <a:avLst>
                            <a:gd name="adj1" fmla="val 50000"/>
                            <a:gd name="adj2" fmla="val 286699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bacc6" stroked="t" o:allowincell="f" style="position:absolute;margin-left:269pt;margin-top:487.3pt;width:167.35pt;height:14.55pt;mso-wrap-style:none;v-text-anchor:middle;rotation:270" type="_x0000_t13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1029335</wp:posOffset>
                </wp:positionV>
                <wp:extent cx="1857375" cy="800100"/>
                <wp:effectExtent l="12700" t="5715" r="114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800280"/>
                        </a:xfrm>
                        <a:prstGeom prst="flowChartDecision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Approval from DTM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e5b8b7" stroked="t" o:allowincell="f" style="position:absolute;margin-left:290.7pt;margin-top:81.05pt;width:146.2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Approval from DTMR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114935</wp:posOffset>
                </wp:positionV>
                <wp:extent cx="1223645" cy="2952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295200"/>
                        </a:xfrm>
                        <a:prstGeom prst="flowChartProcess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Instal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e5b8b7" stroked="t" o:allowincell="f" style="position:absolute;margin-left:267.75pt;margin-top:9.05pt;width:96.3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Install 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54040</wp:posOffset>
                </wp:positionH>
                <wp:positionV relativeFrom="paragraph">
                  <wp:posOffset>3895090</wp:posOffset>
                </wp:positionV>
                <wp:extent cx="952500" cy="294005"/>
                <wp:effectExtent l="5080" t="5715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94120"/>
                        </a:xfrm>
                        <a:prstGeom prst="flowChartProcess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Instal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445.2pt;margin-top:306.7pt;width:74.95pt;height:2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Install 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350</wp:posOffset>
                </wp:positionH>
                <wp:positionV relativeFrom="paragraph">
                  <wp:posOffset>114935</wp:posOffset>
                </wp:positionV>
                <wp:extent cx="1619250" cy="476250"/>
                <wp:effectExtent l="5080" t="5080" r="5715" b="7429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476280"/>
                        </a:xfrm>
                        <a:prstGeom prst="flowChartProcess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Customer contacts Customer Service (C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ervice (C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ervice (C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ervice (C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20.5pt;margin-top:9.05pt;width:127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Customer contacts Customer Service (CS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Service (CS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Service (CS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Service (CS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3175</wp:posOffset>
                </wp:positionH>
                <wp:positionV relativeFrom="paragraph">
                  <wp:posOffset>3287395</wp:posOffset>
                </wp:positionV>
                <wp:extent cx="1876425" cy="656590"/>
                <wp:effectExtent l="15240" t="5080" r="1460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656640"/>
                        </a:xfrm>
                        <a:prstGeom prst="flowChartDecision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Is it a commercial bann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00.25pt;margin-top:258.85pt;width:147.7pt;height:51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Is it a commercial banner?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2067560</wp:posOffset>
                </wp:positionV>
                <wp:extent cx="2333625" cy="800100"/>
                <wp:effectExtent l="15875" t="5080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00280"/>
                        </a:xfrm>
                        <a:prstGeom prst="flowChartDecision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Is location on an Energex light pol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84pt;margin-top:162.8pt;width:183.7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Is location on an Energex light pole?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954405</wp:posOffset>
                </wp:positionV>
                <wp:extent cx="2028825" cy="819150"/>
                <wp:effectExtent l="13970" t="5715" r="133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819000"/>
                        </a:xfrm>
                        <a:prstGeom prst="flowChartDecision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Is the location on a roadsi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96pt;margin-top:75.15pt;width:159.7pt;height:64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Is the location on a roadsid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7145</wp:posOffset>
                </wp:positionH>
                <wp:positionV relativeFrom="paragraph">
                  <wp:posOffset>4248785</wp:posOffset>
                </wp:positionV>
                <wp:extent cx="1862455" cy="704850"/>
                <wp:effectExtent l="5715" t="5080" r="508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704880"/>
                        </a:xfrm>
                        <a:prstGeom prst="flowChartMultidocumen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CS sends FAQ, map and guide with forms to custo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e5b8b7" stroked="t" o:allowincell="f" style="position:absolute;margin-left:101.35pt;margin-top:334.55pt;width:146.6pt;height:55.4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CS sends FAQ, map and guide with forms to custom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5730</wp:posOffset>
                </wp:positionH>
                <wp:positionV relativeFrom="paragraph">
                  <wp:posOffset>5363210</wp:posOffset>
                </wp:positionV>
                <wp:extent cx="1409700" cy="5429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42880"/>
                        </a:xfrm>
                        <a:prstGeom prst="flowChartProcess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Customer contacts an authorised installer and discusses propo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09.9pt;margin-top:422.3pt;width:110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Customer contacts an authorised installer and discusses propos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7145</wp:posOffset>
                </wp:positionH>
                <wp:positionV relativeFrom="paragraph">
                  <wp:posOffset>6439535</wp:posOffset>
                </wp:positionV>
                <wp:extent cx="1633855" cy="4953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495360"/>
                        </a:xfrm>
                        <a:prstGeom prst="flowChartProcess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Customer has banner graphics creat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01.35pt;margin-top:507.05pt;width:128.6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Customer has banner graphics created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1570</wp:posOffset>
                </wp:positionH>
                <wp:positionV relativeFrom="paragraph">
                  <wp:posOffset>7438390</wp:posOffset>
                </wp:positionV>
                <wp:extent cx="2028825" cy="6013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601200"/>
                        </a:xfrm>
                        <a:prstGeom prst="flowChartProcess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Authorised installer submits graphics and location map to Energex for appro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89.1pt;margin-top:585.7pt;width:159.7pt;height:4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Authorised installer submits graphics and location map to Energex for approv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6700</wp:posOffset>
                </wp:positionH>
                <wp:positionV relativeFrom="paragraph">
                  <wp:posOffset>7105015</wp:posOffset>
                </wp:positionV>
                <wp:extent cx="1857375" cy="800100"/>
                <wp:effectExtent l="12700" t="5715" r="1143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800280"/>
                        </a:xfrm>
                        <a:prstGeom prst="flowChartDecision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Approval from Energex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21pt;margin-top:559.45pt;width:146.2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Approval from Energex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8750</wp:posOffset>
                </wp:positionH>
                <wp:positionV relativeFrom="paragraph">
                  <wp:posOffset>2233930</wp:posOffset>
                </wp:positionV>
                <wp:extent cx="1376680" cy="1352550"/>
                <wp:effectExtent l="5080" t="508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1352520"/>
                        </a:xfrm>
                        <a:prstGeom prst="flowChartMultidocumen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Customer completes Department of Transport and Main Roads (DTMR) Roa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Corridor Permit form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12.5pt;margin-top:175.9pt;width:108.35pt;height:106.4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Customer completes Department of Transport and Main Roads (DTMR) Road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Corridor Permit form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1705610</wp:posOffset>
                </wp:positionV>
                <wp:extent cx="748030" cy="304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304920"/>
                        </a:xfrm>
                        <a:prstGeom prst="flowChartTerminator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-8.25pt;margin-top:134.3pt;width:58.8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END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591185</wp:posOffset>
                </wp:positionV>
                <wp:extent cx="152400" cy="438150"/>
                <wp:effectExtent l="9525" t="5080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8120"/>
                        </a:xfrm>
                        <a:prstGeom prst="downArrow">
                          <a:avLst>
                            <a:gd name="adj1" fmla="val 50000"/>
                            <a:gd name="adj2" fmla="val 71927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bacc6" stroked="t" o:allowincell="f" style="position:absolute;margin-left:171pt;margin-top:46.55pt;width:11.95pt;height:34.45pt;mso-wrap-style:none;v-text-anchor:middle" type="_x0000_t67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573530</wp:posOffset>
                </wp:positionV>
                <wp:extent cx="152400" cy="494030"/>
                <wp:effectExtent l="8890" t="5080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93920"/>
                        </a:xfrm>
                        <a:prstGeom prst="downArrow">
                          <a:avLst>
                            <a:gd name="adj1" fmla="val 50000"/>
                            <a:gd name="adj2" fmla="val 81087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71pt;margin-top:123.9pt;width:11.95pt;height:38.85pt;mso-wrap-style:none;v-text-anchor:middle" type="_x0000_t67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300</wp:posOffset>
                </wp:positionH>
                <wp:positionV relativeFrom="paragraph">
                  <wp:posOffset>5857240</wp:posOffset>
                </wp:positionV>
                <wp:extent cx="152400" cy="687070"/>
                <wp:effectExtent l="7620" t="5080" r="825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7240"/>
                        </a:xfrm>
                        <a:prstGeom prst="downArrow">
                          <a:avLst>
                            <a:gd name="adj1" fmla="val 50000"/>
                            <a:gd name="adj2" fmla="val 112825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59pt;margin-top:461.2pt;width:11.95pt;height:54.05pt;mso-wrap-style:none;v-text-anchor:middle" type="_x0000_t67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6450</wp:posOffset>
                </wp:positionH>
                <wp:positionV relativeFrom="paragraph">
                  <wp:posOffset>4801235</wp:posOffset>
                </wp:positionV>
                <wp:extent cx="142875" cy="676275"/>
                <wp:effectExtent l="8255" t="5715" r="698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76440"/>
                        </a:xfrm>
                        <a:prstGeom prst="downArrow">
                          <a:avLst>
                            <a:gd name="adj1" fmla="val 50000"/>
                            <a:gd name="adj2" fmla="val 118325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63.5pt;margin-top:378.05pt;width:11.2pt;height:53.2pt;mso-wrap-style:none;v-text-anchor:middle" type="_x0000_t67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4075</wp:posOffset>
                </wp:positionH>
                <wp:positionV relativeFrom="paragraph">
                  <wp:posOffset>3895090</wp:posOffset>
                </wp:positionV>
                <wp:extent cx="152400" cy="525145"/>
                <wp:effectExtent l="8890" t="5715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25240"/>
                        </a:xfrm>
                        <a:prstGeom prst="downArrow">
                          <a:avLst>
                            <a:gd name="adj1" fmla="val 50000"/>
                            <a:gd name="adj2" fmla="val 86229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67.25pt;margin-top:306.7pt;width:11.95pt;height:41.3pt;mso-wrap-style:none;v-text-anchor:middle" type="_x0000_t67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4075</wp:posOffset>
                </wp:positionH>
                <wp:positionV relativeFrom="paragraph">
                  <wp:posOffset>2754630</wp:posOffset>
                </wp:positionV>
                <wp:extent cx="200025" cy="598805"/>
                <wp:effectExtent l="10160" t="5715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98680"/>
                        </a:xfrm>
                        <a:prstGeom prst="downArrow">
                          <a:avLst>
                            <a:gd name="adj1" fmla="val 50000"/>
                            <a:gd name="adj2" fmla="val 74775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67.25pt;margin-top:216.9pt;width:15.7pt;height:47.1pt;mso-wrap-style:none;v-text-anchor:middle" type="_x0000_t67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1675</wp:posOffset>
                </wp:positionH>
                <wp:positionV relativeFrom="paragraph">
                  <wp:posOffset>6849745</wp:posOffset>
                </wp:positionV>
                <wp:extent cx="200025" cy="552450"/>
                <wp:effectExtent l="10160" t="5080" r="95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52600"/>
                        </a:xfrm>
                        <a:prstGeom prst="downArrow">
                          <a:avLst>
                            <a:gd name="adj1" fmla="val 50000"/>
                            <a:gd name="adj2" fmla="val 69020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55.25pt;margin-top:539.35pt;width:15.7pt;height:43.45pt;mso-wrap-style:none;v-text-anchor:middle" type="_x0000_t67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4040</wp:posOffset>
                </wp:positionH>
                <wp:positionV relativeFrom="paragraph">
                  <wp:posOffset>6134735</wp:posOffset>
                </wp:positionV>
                <wp:extent cx="693420" cy="304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04920"/>
                        </a:xfrm>
                        <a:prstGeom prst="flowChartTerminator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45.2pt;margin-top:483.05pt;width:54.5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END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7670</wp:posOffset>
                </wp:positionH>
                <wp:positionV relativeFrom="paragraph">
                  <wp:posOffset>6278245</wp:posOffset>
                </wp:positionV>
                <wp:extent cx="166370" cy="1123950"/>
                <wp:effectExtent l="334645" t="0" r="3079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8800">
                          <a:off x="0" y="0"/>
                          <a:ext cx="166320" cy="1123920"/>
                        </a:xfrm>
                        <a:prstGeom prst="upArrow">
                          <a:avLst>
                            <a:gd name="adj1" fmla="val 50000"/>
                            <a:gd name="adj2" fmla="val 168939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4bacc6" stroked="t" o:allowincell="f" style="position:absolute;margin-left:432.1pt;margin-top:494.4pt;width:13.05pt;height:88.45pt;mso-wrap-style:none;v-text-anchor:middle;rotation:42" type="_x0000_t68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0075</wp:posOffset>
                </wp:positionH>
                <wp:positionV relativeFrom="paragraph">
                  <wp:posOffset>3287395</wp:posOffset>
                </wp:positionV>
                <wp:extent cx="161925" cy="1513840"/>
                <wp:effectExtent l="6985" t="22860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13800"/>
                        </a:xfrm>
                        <a:prstGeom prst="upArrow">
                          <a:avLst>
                            <a:gd name="adj1" fmla="val 50000"/>
                            <a:gd name="adj2" fmla="val 233611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47.25pt;margin-top:258.85pt;width:12.7pt;height:119.15pt;mso-wrap-style:none;v-text-anchor:middle" type="_x0000_t68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7830</wp:posOffset>
                </wp:positionH>
                <wp:positionV relativeFrom="paragraph">
                  <wp:posOffset>2915285</wp:posOffset>
                </wp:positionV>
                <wp:extent cx="723900" cy="152400"/>
                <wp:effectExtent l="5080" t="9525" r="8890" b="107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52280"/>
                        </a:xfrm>
                        <a:prstGeom prst="rightArrow">
                          <a:avLst>
                            <a:gd name="adj1" fmla="val 85370"/>
                            <a:gd name="adj2" fmla="val 66360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532.9pt;margin-top:229.55pt;width:56.95pt;height:11.95pt;mso-wrap-style:none;v-text-anchor:middle" type="_x0000_t13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9600</wp:posOffset>
                </wp:positionH>
                <wp:positionV relativeFrom="paragraph">
                  <wp:posOffset>7609205</wp:posOffset>
                </wp:positionV>
                <wp:extent cx="1607820" cy="144780"/>
                <wp:effectExtent l="5080" t="5715" r="2794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44720"/>
                        </a:xfrm>
                        <a:prstGeom prst="rightArrow">
                          <a:avLst>
                            <a:gd name="adj1" fmla="val 50000"/>
                            <a:gd name="adj2" fmla="val 277736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48pt;margin-top:599.15pt;width:126.55pt;height:11.35pt;mso-wrap-style:none;v-text-anchor:middle" type="_x0000_t13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0025</wp:posOffset>
                </wp:positionH>
                <wp:positionV relativeFrom="paragraph">
                  <wp:posOffset>2848610</wp:posOffset>
                </wp:positionV>
                <wp:extent cx="748030" cy="304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304920"/>
                        </a:xfrm>
                        <a:prstGeom prst="flowChartTerminator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-15.75pt;margin-top:224.3pt;width:58.8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END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</wp:posOffset>
                </wp:positionH>
                <wp:positionV relativeFrom="paragraph">
                  <wp:posOffset>3817620</wp:posOffset>
                </wp:positionV>
                <wp:extent cx="786130" cy="304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304920"/>
                        </a:xfrm>
                        <a:prstGeom prst="flowChartTerminator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5.25pt;margin-top:300.6pt;width:61.8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END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005</wp:posOffset>
                </wp:positionH>
                <wp:positionV relativeFrom="paragraph">
                  <wp:posOffset>1372235</wp:posOffset>
                </wp:positionV>
                <wp:extent cx="848360" cy="334010"/>
                <wp:effectExtent l="0" t="31115" r="12700" b="20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520" cy="334440"/>
                        </a:xfrm>
                        <a:prstGeom prst="straightConnector1">
                          <a:avLst/>
                        </a:prstGeom>
                        <a:ln w="66600">
                          <a:solidFill>
                            <a:srgbClr val="4bacc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108pt;width:66.7pt;height:26.3pt;flip:x" type="_x0000_t32">
                <v:stroke color="#4bacc6" weight="66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450</wp:posOffset>
                </wp:positionH>
                <wp:positionV relativeFrom="paragraph">
                  <wp:posOffset>2534285</wp:posOffset>
                </wp:positionV>
                <wp:extent cx="848360" cy="334010"/>
                <wp:effectExtent l="0" t="31115" r="12700" b="203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334440"/>
                        </a:xfrm>
                        <a:prstGeom prst="straightConnector1">
                          <a:avLst/>
                        </a:prstGeom>
                        <a:ln w="66600">
                          <a:solidFill>
                            <a:srgbClr val="4bacc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199.5pt;width:66.75pt;height:26.3pt;flip:x" type="_x0000_t32">
                <v:stroke color="#4bacc6" weight="66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3561715</wp:posOffset>
                </wp:positionV>
                <wp:extent cx="848360" cy="334010"/>
                <wp:effectExtent l="0" t="31115" r="12700" b="203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334440"/>
                        </a:xfrm>
                        <a:prstGeom prst="straightConnector1">
                          <a:avLst/>
                        </a:prstGeom>
                        <a:ln w="66600">
                          <a:solidFill>
                            <a:srgbClr val="4bacc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280.4pt;width:66.75pt;height:26.3pt;flip:x" type="_x0000_t32">
                <v:stroke color="#4bacc6" weight="66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41">
                <wp:simplePos x="0" y="0"/>
                <wp:positionH relativeFrom="column">
                  <wp:posOffset>4658360</wp:posOffset>
                </wp:positionH>
                <wp:positionV relativeFrom="paragraph">
                  <wp:posOffset>4479925</wp:posOffset>
                </wp:positionV>
                <wp:extent cx="1618615" cy="140335"/>
                <wp:effectExtent l="0" t="336550" r="0" b="3600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600">
                          <a:off x="0" y="0"/>
                          <a:ext cx="1618560" cy="140400"/>
                        </a:xfrm>
                        <a:prstGeom prst="rightArrow">
                          <a:avLst>
                            <a:gd name="adj1" fmla="val 50000"/>
                            <a:gd name="adj2" fmla="val 288205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66.85pt;margin-top:352.7pt;width:127.4pt;height:11pt;mso-wrap-style:none;v-text-anchor:middle;rotation:331" type="_x0000_t13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6275</wp:posOffset>
                </wp:positionH>
                <wp:positionV relativeFrom="paragraph">
                  <wp:posOffset>1624965</wp:posOffset>
                </wp:positionV>
                <wp:extent cx="213995" cy="909320"/>
                <wp:effectExtent l="8255" t="11430" r="762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909360"/>
                        </a:xfrm>
                        <a:prstGeom prst="upArrow">
                          <a:avLst>
                            <a:gd name="adj1" fmla="val 50000"/>
                            <a:gd name="adj2" fmla="val 106313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53.25pt;margin-top:127.95pt;width:16.8pt;height:71.55pt;mso-wrap-style:none;v-text-anchor:middle" type="_x0000_t68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8095</wp:posOffset>
                </wp:positionH>
                <wp:positionV relativeFrom="paragraph">
                  <wp:posOffset>706755</wp:posOffset>
                </wp:positionV>
                <wp:extent cx="132715" cy="647700"/>
                <wp:effectExtent l="73660" t="0" r="533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4600">
                          <a:off x="0" y="0"/>
                          <a:ext cx="132840" cy="647640"/>
                        </a:xfrm>
                        <a:prstGeom prst="upArrow">
                          <a:avLst>
                            <a:gd name="adj1" fmla="val 50000"/>
                            <a:gd name="adj2" fmla="val 121883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99.8pt;margin-top:55.6pt;width:10.4pt;height:50.95pt;mso-wrap-style:none;v-text-anchor:middle;rotation:18" type="_x0000_t68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93690</wp:posOffset>
                </wp:positionH>
                <wp:positionV relativeFrom="paragraph">
                  <wp:posOffset>58420</wp:posOffset>
                </wp:positionV>
                <wp:extent cx="112395" cy="445135"/>
                <wp:effectExtent l="48260" t="0" r="3873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4600">
                          <a:off x="0" y="0"/>
                          <a:ext cx="112320" cy="444960"/>
                        </a:xfrm>
                        <a:prstGeom prst="upArrow">
                          <a:avLst>
                            <a:gd name="adj1" fmla="val 50000"/>
                            <a:gd name="adj2" fmla="val 99038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424.7pt;margin-top:4.6pt;width:8.8pt;height:35pt;mso-wrap-style:none;v-text-anchor:middle;rotation:18" type="_x0000_t68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2250</wp:posOffset>
                </wp:positionH>
                <wp:positionV relativeFrom="paragraph">
                  <wp:posOffset>975360</wp:posOffset>
                </wp:positionV>
                <wp:extent cx="124460" cy="407670"/>
                <wp:effectExtent l="41275" t="0" r="5207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600">
                          <a:off x="0" y="0"/>
                          <a:ext cx="124560" cy="407520"/>
                        </a:xfrm>
                        <a:prstGeom prst="upArrow">
                          <a:avLst>
                            <a:gd name="adj1" fmla="val 50000"/>
                            <a:gd name="adj2" fmla="val 81792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17.45pt;margin-top:76.75pt;width:9.75pt;height:32.05pt;mso-wrap-style:none;v-text-anchor:middle;rotation:337" type="_x0000_t68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4275</wp:posOffset>
                </wp:positionH>
                <wp:positionV relativeFrom="paragraph">
                  <wp:posOffset>240665</wp:posOffset>
                </wp:positionV>
                <wp:extent cx="138430" cy="532765"/>
                <wp:effectExtent l="49530" t="0" r="666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4200">
                          <a:off x="0" y="0"/>
                          <a:ext cx="138600" cy="532800"/>
                        </a:xfrm>
                        <a:prstGeom prst="upArrow">
                          <a:avLst>
                            <a:gd name="adj1" fmla="val 50000"/>
                            <a:gd name="adj2" fmla="val 96104"/>
                          </a:avLst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93.2pt;margin-top:18.9pt;width:10.85pt;height:41.9pt;mso-wrap-style:none;v-text-anchor:middle;rotation:338" type="_x0000_t68">
                <v:fill o:detectmouseclick="t" type="solid" color2="#b45339"/>
                <v:stroke color="#4f81bd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97145</wp:posOffset>
                </wp:positionH>
                <wp:positionV relativeFrom="paragraph">
                  <wp:posOffset>491490</wp:posOffset>
                </wp:positionV>
                <wp:extent cx="454660" cy="28638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863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730" cy="48260"/>
                                  <wp:effectExtent l="0" t="0" r="0" b="0"/>
                                  <wp:docPr id="4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" cy="4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4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4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.8pt;height:22.55pt;mso-wrap-distance-left:9.05pt;mso-wrap-distance-right:9.05pt;mso-wrap-distance-top:0pt;mso-wrap-distance-bottom:0pt;margin-top:38.7pt;mso-position-vertical-relative:text;margin-left:4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NO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730" cy="48260"/>
                            <wp:effectExtent l="0" t="0" r="0" b="0"/>
                            <wp:docPr id="4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" cy="48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4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4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98135</wp:posOffset>
                </wp:positionH>
                <wp:positionV relativeFrom="paragraph">
                  <wp:posOffset>6712585</wp:posOffset>
                </wp:positionV>
                <wp:extent cx="408940" cy="28638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863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4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2.2pt;height:22.55pt;mso-wrap-distance-left:9.05pt;mso-wrap-distance-right:9.05pt;mso-wrap-distance-top:0pt;mso-wrap-distance-bottom:0pt;margin-top:528.55pt;mso-position-vertical-relative:text;margin-left:42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NO</w:t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5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5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2470</wp:posOffset>
                </wp:positionH>
                <wp:positionV relativeFrom="paragraph">
                  <wp:posOffset>2529840</wp:posOffset>
                </wp:positionV>
                <wp:extent cx="423545" cy="22923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292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5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5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3.35pt;height:18.05pt;mso-wrap-distance-left:9.05pt;mso-wrap-distance-right:9.05pt;mso-wrap-distance-top:0pt;mso-wrap-distance-bottom:0pt;margin-top:199.2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NO</w:t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5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5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4575</wp:posOffset>
                </wp:positionH>
                <wp:positionV relativeFrom="paragraph">
                  <wp:posOffset>3557270</wp:posOffset>
                </wp:positionV>
                <wp:extent cx="490220" cy="26479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647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5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6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8.6pt;height:20.85pt;mso-wrap-distance-left:9.05pt;mso-wrap-distance-right:9.05pt;mso-wrap-distance-top:0pt;mso-wrap-distance-bottom:0pt;margin-top:280.1pt;mso-position-vertical-relative:text;margin-left:8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Yes</w:t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6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6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8505</wp:posOffset>
                </wp:positionH>
                <wp:positionV relativeFrom="paragraph">
                  <wp:posOffset>1404620</wp:posOffset>
                </wp:positionV>
                <wp:extent cx="397510" cy="23876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387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6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6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1.3pt;height:18.8pt;mso-wrap-distance-left:9.05pt;mso-wrap-distance-right:9.05pt;mso-wrap-distance-top:0pt;mso-wrap-distance-bottom:0pt;margin-top:110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NO</w:t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6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6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9110</wp:posOffset>
                </wp:positionH>
                <wp:positionV relativeFrom="paragraph">
                  <wp:posOffset>5901690</wp:posOffset>
                </wp:positionV>
                <wp:extent cx="454660" cy="28638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863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095" cy="165100"/>
                                  <wp:effectExtent l="0" t="0" r="0" b="0"/>
                                  <wp:docPr id="6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095" cy="165100"/>
                                  <wp:effectExtent l="0" t="0" r="0" b="0"/>
                                  <wp:docPr id="7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095" cy="69215"/>
                                  <wp:effectExtent l="0" t="0" r="0" b="0"/>
                                  <wp:docPr id="7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6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165100"/>
                                  <wp:effectExtent l="0" t="0" r="0" b="0"/>
                                  <wp:docPr id="7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partment of Transport and Main Roads (DTMR) Department of Transport and Main Roads (DTMR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730" cy="48260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" cy="4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.8pt;height:22.55pt;mso-wrap-distance-left:9.05pt;mso-wrap-distance-right:9.05pt;mso-wrap-distance-top:0pt;mso-wrap-distance-bottom:0pt;margin-top:464.7pt;mso-position-vertical-relative:text;margin-left:33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Yes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095" cy="165100"/>
                            <wp:effectExtent l="0" t="0" r="0" b="0"/>
                            <wp:docPr id="7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095" cy="165100"/>
                            <wp:effectExtent l="0" t="0" r="0" b="0"/>
                            <wp:docPr id="7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095" cy="69215"/>
                            <wp:effectExtent l="0" t="0" r="0" b="0"/>
                            <wp:docPr id="7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6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165100"/>
                            <wp:effectExtent l="0" t="0" r="0" b="0"/>
                            <wp:docPr id="7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t>Department of Transport and Main Roads (DTMR) Department of Transport and Main Roads (DTMR)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730" cy="48260"/>
                            <wp:effectExtent l="0" t="0" r="0" b="0"/>
                            <wp:docPr id="8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" cy="48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8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8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0470</wp:posOffset>
                </wp:positionH>
                <wp:positionV relativeFrom="paragraph">
                  <wp:posOffset>747395</wp:posOffset>
                </wp:positionV>
                <wp:extent cx="454660" cy="286385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863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69215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6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69215"/>
                                  <wp:effectExtent l="0" t="0" r="0" b="0"/>
                                  <wp:docPr id="8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6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69215"/>
                                  <wp:effectExtent l="0" t="0" r="0" b="0"/>
                                  <wp:docPr id="8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6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69215"/>
                                  <wp:effectExtent l="0" t="0" r="0" b="0"/>
                                  <wp:docPr id="8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6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76200"/>
                                  <wp:effectExtent l="0" t="0" r="0" b="0"/>
                                  <wp:docPr id="8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76200"/>
                                  <wp:effectExtent l="0" t="0" r="0" b="0"/>
                                  <wp:docPr id="8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76200"/>
                                  <wp:effectExtent l="0" t="0" r="0" b="0"/>
                                  <wp:docPr id="9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76200"/>
                                  <wp:effectExtent l="0" t="0" r="0" b="0"/>
                                  <wp:docPr id="9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76200"/>
                                  <wp:effectExtent l="0" t="0" r="0" b="0"/>
                                  <wp:docPr id="9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76200"/>
                                  <wp:effectExtent l="0" t="0" r="0" b="0"/>
                                  <wp:docPr id="9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partment of Transport and Main Roads (DTMR) Department of Transport and Main Roads (DTMR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730" cy="48260"/>
                                  <wp:effectExtent l="0" t="0" r="0" b="0"/>
                                  <wp:docPr id="9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" cy="4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9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9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.8pt;height:22.55pt;mso-wrap-distance-left:9.05pt;mso-wrap-distance-right:9.05pt;mso-wrap-distance-top:0pt;mso-wrap-distance-bottom:0pt;margin-top:58.85pt;mso-position-vertical-relative:text;margin-left:29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Yes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69215"/>
                            <wp:effectExtent l="0" t="0" r="0" b="0"/>
                            <wp:docPr id="9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6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69215"/>
                            <wp:effectExtent l="0" t="0" r="0" b="0"/>
                            <wp:docPr id="9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6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69215"/>
                            <wp:effectExtent l="0" t="0" r="0" b="0"/>
                            <wp:docPr id="9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6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69215"/>
                            <wp:effectExtent l="0" t="0" r="0" b="0"/>
                            <wp:docPr id="10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6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76200"/>
                            <wp:effectExtent l="0" t="0" r="0" b="0"/>
                            <wp:docPr id="10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76200"/>
                            <wp:effectExtent l="0" t="0" r="0" b="0"/>
                            <wp:docPr id="10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76200"/>
                            <wp:effectExtent l="0" t="0" r="0" b="0"/>
                            <wp:docPr id="10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76200"/>
                            <wp:effectExtent l="0" t="0" r="0" b="0"/>
                            <wp:docPr id="10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76200"/>
                            <wp:effectExtent l="0" t="0" r="0" b="0"/>
                            <wp:docPr id="10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76200"/>
                            <wp:effectExtent l="0" t="0" r="0" b="0"/>
                            <wp:docPr id="10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t>Department of Transport and Main Roads (DTMR) Department of Transport and Main Roads (DTMR)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730" cy="48260"/>
                            <wp:effectExtent l="0" t="0" r="0" b="0"/>
                            <wp:docPr id="10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" cy="48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10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10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0985</wp:posOffset>
                </wp:positionH>
                <wp:positionV relativeFrom="paragraph">
                  <wp:posOffset>4341495</wp:posOffset>
                </wp:positionV>
                <wp:extent cx="466090" cy="286385"/>
                <wp:effectExtent l="0" t="0" r="0" b="0"/>
                <wp:wrapNone/>
                <wp:docPr id="1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63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Department of Transport and Main Roads (DTMR) Department of Transport and Main Roads (DTMR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730" cy="4826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" cy="4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6.7pt;height:22.55pt;mso-wrap-distance-left:9.05pt;mso-wrap-distance-right:9.05pt;mso-wrap-distance-top:0pt;mso-wrap-distance-bottom:0pt;margin-top:341.85pt;mso-position-vertical-relative:text;margin-left:42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NO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Department of Transport and Main Roads (DTMR) Department of Transport and Main Roads (DTMR)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730" cy="48260"/>
                            <wp:effectExtent l="0" t="0" r="0" b="0"/>
                            <wp:docPr id="11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" cy="48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11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11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7205</wp:posOffset>
                </wp:positionH>
                <wp:positionV relativeFrom="paragraph">
                  <wp:posOffset>3688080</wp:posOffset>
                </wp:positionV>
                <wp:extent cx="454660" cy="286385"/>
                <wp:effectExtent l="0" t="0" r="0" b="0"/>
                <wp:wrapNone/>
                <wp:docPr id="1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863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095" cy="165100"/>
                                  <wp:effectExtent l="0" t="0" r="0" b="0"/>
                                  <wp:docPr id="1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095" cy="165100"/>
                                  <wp:effectExtent l="0" t="0" r="0" b="0"/>
                                  <wp:docPr id="1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095" cy="69215"/>
                                  <wp:effectExtent l="0" t="0" r="0" b="0"/>
                                  <wp:docPr id="1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6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2095" cy="165100"/>
                                  <wp:effectExtent l="0" t="0" r="0" b="0"/>
                                  <wp:docPr id="1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partment of Transport and Main Roads (DTMR) Department of Transport and Main Roads (DTMR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2730" cy="48260"/>
                                  <wp:effectExtent l="0" t="0" r="0" b="0"/>
                                  <wp:docPr id="12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" cy="4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12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1460" cy="26035"/>
                                  <wp:effectExtent l="0" t="0" r="0" b="0"/>
                                  <wp:docPr id="12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.8pt;height:22.55pt;mso-wrap-distance-left:9.05pt;mso-wrap-distance-right:9.05pt;mso-wrap-distance-top:0pt;mso-wrap-distance-bottom:0pt;margin-top:290.4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Yes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095" cy="165100"/>
                            <wp:effectExtent l="0" t="0" r="0" b="0"/>
                            <wp:docPr id="1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095" cy="165100"/>
                            <wp:effectExtent l="0" t="0" r="0" b="0"/>
                            <wp:docPr id="1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095" cy="69215"/>
                            <wp:effectExtent l="0" t="0" r="0" b="0"/>
                            <wp:docPr id="1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6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52095" cy="165100"/>
                            <wp:effectExtent l="0" t="0" r="0" b="0"/>
                            <wp:docPr id="1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t>Department of Transport and Main Roads (DTMR) Department of Transport and Main Roads (DTMR)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2730" cy="48260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" cy="48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13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1460" cy="26035"/>
                            <wp:effectExtent l="0" t="0" r="0" b="0"/>
                            <wp:docPr id="1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6.wmf"/><Relationship Id="rId39" Type="http://schemas.openxmlformats.org/officeDocument/2006/relationships/image" Target="media/image6.wmf"/><Relationship Id="rId40" Type="http://schemas.openxmlformats.org/officeDocument/2006/relationships/image" Target="media/image6.wmf"/><Relationship Id="rId41" Type="http://schemas.openxmlformats.org/officeDocument/2006/relationships/image" Target="media/image6.wmf"/><Relationship Id="rId42" Type="http://schemas.openxmlformats.org/officeDocument/2006/relationships/image" Target="media/image7.wmf"/><Relationship Id="rId43" Type="http://schemas.openxmlformats.org/officeDocument/2006/relationships/image" Target="media/image7.wmf"/><Relationship Id="rId44" Type="http://schemas.openxmlformats.org/officeDocument/2006/relationships/image" Target="media/image7.wmf"/><Relationship Id="rId45" Type="http://schemas.openxmlformats.org/officeDocument/2006/relationships/image" Target="media/image7.wmf"/><Relationship Id="rId46" Type="http://schemas.openxmlformats.org/officeDocument/2006/relationships/image" Target="media/image7.wmf"/><Relationship Id="rId47" Type="http://schemas.openxmlformats.org/officeDocument/2006/relationships/image" Target="media/image7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6.wmf"/><Relationship Id="rId52" Type="http://schemas.openxmlformats.org/officeDocument/2006/relationships/image" Target="media/image6.wmf"/><Relationship Id="rId53" Type="http://schemas.openxmlformats.org/officeDocument/2006/relationships/image" Target="media/image6.wmf"/><Relationship Id="rId54" Type="http://schemas.openxmlformats.org/officeDocument/2006/relationships/image" Target="media/image6.wmf"/><Relationship Id="rId55" Type="http://schemas.openxmlformats.org/officeDocument/2006/relationships/image" Target="media/image7.wmf"/><Relationship Id="rId56" Type="http://schemas.openxmlformats.org/officeDocument/2006/relationships/image" Target="media/image7.wmf"/><Relationship Id="rId57" Type="http://schemas.openxmlformats.org/officeDocument/2006/relationships/image" Target="media/image7.wmf"/><Relationship Id="rId58" Type="http://schemas.openxmlformats.org/officeDocument/2006/relationships/image" Target="media/image7.wmf"/><Relationship Id="rId59" Type="http://schemas.openxmlformats.org/officeDocument/2006/relationships/image" Target="media/image7.wmf"/><Relationship Id="rId60" Type="http://schemas.openxmlformats.org/officeDocument/2006/relationships/image" Target="media/image7.wmf"/><Relationship Id="rId61" Type="http://schemas.openxmlformats.org/officeDocument/2006/relationships/image" Target="media/image1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1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3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image" Target="media/image5.wmf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3.wmf"/><Relationship Id="rId78" Type="http://schemas.openxmlformats.org/officeDocument/2006/relationships/image" Target="media/image3.wmf"/><Relationship Id="rId79" Type="http://schemas.openxmlformats.org/officeDocument/2006/relationships/image" Target="media/image4.wmf"/><Relationship Id="rId80" Type="http://schemas.openxmlformats.org/officeDocument/2006/relationships/image" Target="media/image5.wmf"/><Relationship Id="rId81" Type="http://schemas.openxmlformats.org/officeDocument/2006/relationships/image" Target="media/image1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2:55:00Z</dcterms:created>
  <dc:creator>Colin Potter</dc:creator>
  <dc:description/>
  <dc:language>en-US</dc:language>
  <cp:lastModifiedBy>Jodie Feaver</cp:lastModifiedBy>
  <dcterms:modified xsi:type="dcterms:W3CDTF">2015-02-18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